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>по рассмотрению первых частей заявок на участие в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по Лоту 1: Оказание услуг по доработке интернет-сайта компании для нужд АО «Алтайэнергосбыт»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5400/ОЗП-ПР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1» феврал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21» феврал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699 833,00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Лот 1: </w:t>
      </w:r>
      <w:r>
        <w:rPr>
          <w:b/>
          <w:bCs/>
          <w:sz w:val="22"/>
          <w:szCs w:val="22"/>
        </w:rPr>
        <w:t>Оказание услуг по доработке интернет-сайта компании для нужд АО «Алтайэнергосбыт»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sz w:val="22"/>
          <w:szCs w:val="22"/>
        </w:rPr>
        <w:t>Об одобрени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sz w:val="22"/>
          <w:szCs w:val="22"/>
        </w:rPr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sz w:val="22"/>
          <w:szCs w:val="22"/>
        </w:rPr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9 17:2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9 07:5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отклонении 1 (одного)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е Участник № 1 не отвечает условиям закупки, поскольку содержит существенные нарушения требований Закупочной документации в части - участник в Календарном плане поставил печать организации, тем самым представив сведения об участнике п. 4.11.7 закупочной документаци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Участник № 2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</w:rPr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тклонить предложения: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№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№ 2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>
          <w:sz w:val="22"/>
          <w:szCs w:val="22"/>
        </w:rPr>
        <w:t>соответствующими условиям закупки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;Times New Roman PSMT" w:hAnsi="Times New Roman;Times New Roman PSMT" w:cs="Times New Roman;Times New Roman PSMT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2-21T06:15:00Z</dcterms:modified>
  <cp:revision>1</cp:revision>
  <dc:subject/>
  <dc:title>Протокол вскрытия конвертов</dc:title>
</cp:coreProperties>
</file>